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0 №89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Первомай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годовой бюджетной отчетности и пояснительной записк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бюджетных средств бюджета Первомайского сельского поселения Белореченского района об исполнении бюджета за 2020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____________________________________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наименование ГРБС)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728"/>
        <w:gridCol w:w="5184"/>
        <w:gridCol w:w="709"/>
        <w:gridCol w:w="900"/>
        <w:gridCol w:w="1260"/>
        <w:gridCol w:w="73"/>
      </w:tblGrid>
      <w:tr>
        <w:trPr>
          <w:tblHeader w:val="true"/>
          <w:trHeight w:val="7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5 «Справка по консолидируемым расчет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60 «</w:t>
            </w:r>
            <w:r>
              <w:rPr>
                <w:color w:val="000000"/>
                <w:shd w:fill="FFFFFF" w:val="clear"/>
              </w:rPr>
              <w:t>Пояснительная запи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highlight w:val="yellow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highlight w:val="yellow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highlight w:val="yellow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38, 0503738-НП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rStyle w:val="12pt"/>
                <w:b/>
                <w:bCs w:val="false"/>
                <w:lang w:eastAsia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</w:t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С. Жирма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111</cp:lastModifiedBy>
  <cp:lastPrinted>2021-06-17T15:03:00Z</cp:lastPrinted>
  <dcterms:modified xsi:type="dcterms:W3CDTF">2021-06-22T04:55:00Z</dcterms:modified>
  <cp:revision>43</cp:revision>
  <dc:subject/>
  <dc:title> </dc:title>
</cp:coreProperties>
</file>